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color w:val="FF0000"/>
        </w:rPr>
      </w:pPr>
      <w:r>
        <w:rPr>
          <w:b/>
        </w:rPr>
        <w:t>*</w:t>
      </w:r>
      <w:bookmarkStart w:id="0" w:name="OLE_LINK6"/>
      <w:bookmarkStart w:id="1" w:name="OLE_LINK5"/>
      <w:bookmarkStart w:id="2" w:name="OLE_LINK4"/>
      <w:r>
        <w:rPr>
          <w:b/>
          <w:color w:val="FF0000"/>
        </w:rPr>
        <w:t xml:space="preserve">Σημείωση: </w:t>
      </w:r>
      <w:r>
        <w:rPr>
          <w:color w:val="FF0000"/>
        </w:rPr>
        <w:t>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  <w:bookmarkEnd w:id="0"/>
      <w:bookmarkEnd w:id="1"/>
      <w:bookmarkEnd w:id="2"/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NA</w:t>
      </w:r>
      <w:r>
        <w:rPr>
          <w:b/>
          <w:sz w:val="28"/>
          <w:szCs w:val="28"/>
          <w:u w:val="single"/>
        </w:rPr>
        <w:t>ΚΥΚΛΩΣΗ</w:t>
      </w:r>
      <w:r>
        <w:rPr>
          <w:b/>
        </w:rPr>
        <w:t xml:space="preserve">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0420</wp:posOffset>
                </wp:positionH>
                <wp:positionV relativeFrom="paragraph">
                  <wp:posOffset>17145</wp:posOffset>
                </wp:positionV>
                <wp:extent cx="3143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6pt;margin-top:1.35pt;width:24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720</wp:posOffset>
                </wp:positionH>
                <wp:positionV relativeFrom="paragraph">
                  <wp:posOffset>17145</wp:posOffset>
                </wp:positionV>
                <wp:extent cx="2571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6pt;margin-top:1.35pt;width:2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pacing w:val="-20"/>
          <w:sz w:val="24"/>
          <w:szCs w:val="24"/>
        </w:rPr>
        <w:t>ΘΑ ΣΥΜΜΕΤΕΧΩ ΣΤΟ  ΤΟΠΙΚΟ ΔΙΚΤΥΟ ΤΗΣ ΔΙΕΥΘΥΝΣΗΣ “ ΤΟ ΤΑΞΙΔΙ ΤΩΝ ΣΚΟΥΠΙΔΙΩΝ”:</w:t>
      </w:r>
      <w:r>
        <w:rPr>
          <w:rFonts w:cs="Calibri" w:ascii="Calibri" w:hAnsi="Calibri"/>
          <w:b/>
          <w:sz w:val="24"/>
          <w:szCs w:val="24"/>
        </w:rPr>
        <w:t xml:space="preserve">  ΝΑΙ            ΟΧΙ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2894330" cy="543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227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Αρ. Πράξη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0" w:leader="none"/>
                                    </w:tabs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Ημερομηνί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0" w:leader="none"/>
                                    </w:tabs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0" w:leader="none"/>
                                    </w:tabs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42.8pt;mso-wrap-distance-left:9pt;mso-wrap-distance-right:9pt;mso-wrap-distance-top:0pt;mso-wrap-distance-bottom:0pt;margin-top:1.55pt;mso-position-vertical-relative:text;margin-left:1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227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Αρ. Πράξη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Ημερομηνία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Ιστορίες για σκουπίδια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Τι είναι ανακύκλωση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Πόσα σκουπίδια χρειαζόμαστε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Ξεχωρίζω τα σκουπίδια για να τα ανακυκλώσω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Ανακυκλώνω και κομποστοποιώ</w:t>
            </w:r>
            <w:r>
              <w:rPr>
                <w:b/>
              </w:rPr>
              <w:t xml:space="preserve">. </w:t>
            </w:r>
            <w:r>
              <w:rPr/>
              <w:t>Αξιοποίηση ανακυκλωμένων υλικών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649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Β. ΣΚΟΠΟΣ ΚΑΙ ΣΤΟΧΟΙ ΤΟΥ ΠΡΟΓΡΑΜΜΑΤΟΣ </w:t>
            </w:r>
            <w:r>
              <w:rPr>
                <w:rFonts w:cs="Calibri" w:ascii="Calibri" w:hAnsi="Calibri"/>
                <w:sz w:val="24"/>
                <w:szCs w:val="24"/>
              </w:rPr>
              <w:t>(γράψτε συνοπτικά τους πιο σημαντικούς)</w:t>
            </w:r>
          </w:p>
        </w:tc>
      </w:tr>
      <w:tr>
        <w:trPr>
          <w:trHeight w:val="2129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lang w:val="en-US"/>
              </w:rPr>
            </w:pPr>
            <w:r>
              <w:rPr/>
              <w:t>- Να μάθουν  τα παιδιά τι είναι , πώς γίνεται και γιατί χρειάζεται η ανακύκλωση</w:t>
            </w:r>
          </w:p>
          <w:p>
            <w:pPr>
              <w:pStyle w:val="Normal"/>
              <w:spacing w:before="0" w:after="0"/>
              <w:ind w:left="73" w:hanging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N</w:t>
            </w:r>
            <w:r>
              <w:rPr/>
              <w:t>α κατανοήσουν πως η ανακύκλωση συνδέεται με την προστασία του περιβάλλοντος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N</w:t>
            </w:r>
            <w:r>
              <w:rPr/>
              <w:t>α κατανοήσουν τα προβλήματα που σχετίζονται με την υπερκατανάλωση η οποία οδηγεί στην υποβάθμιση του περιβάλλοντος και στην παραγωγή σκουπιδιών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 xml:space="preserve">- Να γνωρίσουν τη ζημιά που δημιουργούν στο περιβάλλον τα υλικά που δεν ανακυκλώνονται 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>- Να γνωρίσουν φιλικές για το περιβάλλον συσκευασίες</w:t>
            </w:r>
          </w:p>
          <w:p>
            <w:pPr>
              <w:pStyle w:val="Normal"/>
              <w:spacing w:before="0" w:after="0"/>
              <w:ind w:left="73" w:hanging="0"/>
              <w:rPr/>
            </w:pPr>
            <w:r>
              <w:rPr/>
              <w:t xml:space="preserve">- Να αντιληφθούν την αλληλεπίδραση του περιβάλλοντος με τις δραστηριότητες του ανθρώπου </w:t>
            </w:r>
          </w:p>
        </w:tc>
      </w:tr>
      <w:tr>
        <w:trPr>
          <w:trHeight w:val="2803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b/>
                <w:u w:val="single"/>
              </w:rPr>
              <w:t>Συναισθηματικοί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Ευαισθητοποίηση των μαθητών σε θέματα διαχείρισης απορριμμά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Καλλιέργεια θετικών στάσεων και υιοθέτηση συμπεριφοράς που ενισχύει πρακτικές ανακύκλω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Δημιουργία θετικής στάσης των παιδιών για  το μάθημα της μελέτης και γενικότερα για το σχολείο μέσα από παιγνιώδεις και βιωματικού τύπου δραστηριότητε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Δημιουργία και ενίσχυση της λογικής επανάχρησης προϊόντων και υλικ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Να μάθουν να συνεργάζονται για την επίλυση προβλημάτ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συνειδητοποιήσουν τον ρόλο τους στην αντιμετώπιση των τοπικών κοινωνικών προβλημάτων και να δραστηριοποιηθούν ως ενεργοί πολίτες</w:t>
            </w:r>
          </w:p>
        </w:tc>
      </w:tr>
      <w:tr>
        <w:trPr>
          <w:trHeight w:val="1860" w:hRule="atLeast"/>
        </w:trPr>
        <w:tc>
          <w:tcPr>
            <w:tcW w:w="10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Ψυχοκινητικοί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Χειρισμός, κατασκευή και αξιοποίηση υλικών(χαρτί, γυαλί ,αλουμίνιο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Να παίξουν και να δημιουργήσουν με ανακυκλώσιμα υλ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Να εκφραστούν μέσα από τη ζωγραφική, τη μουσική και το θέατρο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Γ. Μεθοδολογία Υλοποίησης Προγράμματο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Επίλυση προβλήματος 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Ομαδοσυνεργατική –μέθοδος </w:t>
            </w:r>
            <w:r>
              <w:rPr>
                <w:lang w:val="en-US"/>
              </w:rPr>
              <w:t>project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Έρευνα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Βιωματική μάθηση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Χρήση και αξιοποίηση ΤΠΕ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Εργαστήριο ανακύκλωσης υλικώ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Νοητικός καταιγισμός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Δημιουργία αφίσας, φυλλαδίων με συμβουλές, το εγχειρίδιο του καλού ανακυκλωτή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Δημιουργία ιστοριών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Δραματοποίηση, κουκλοθέατρο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Κατασκευές με ανακυκλώσιμα υλικά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02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Δ. 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Μελέτη Περιβάλλοντος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Μαθηματικά</w:t>
            </w:r>
          </w:p>
        </w:tc>
      </w:tr>
      <w:tr>
        <w:trPr>
          <w:trHeight w:val="85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Εικαστικά</w:t>
            </w:r>
          </w:p>
        </w:tc>
      </w:tr>
    </w:tbl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Προβλεπόμενη συνεργασία με άλλους φορείς ή πρόσωπα</w:t>
            </w:r>
          </w:p>
        </w:tc>
      </w:tr>
      <w:tr>
        <w:trPr>
          <w:trHeight w:val="1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Εταιρία Ανακύκλωσης </w:t>
            </w:r>
          </w:p>
        </w:tc>
      </w:tr>
      <w:tr>
        <w:trPr>
          <w:trHeight w:val="172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Δήμοι 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Σύλλογος γονέων και κηδεμόνω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Τοπικοί φορείς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Κέντρο διαχείρισης απορριμμάτων Θέρμης 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Περιβαλλοντικό Πάρκο Θέρμης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Μονάδα διαλογής ανακυκλώσιμων στους Ταγαράδες</w:t>
            </w:r>
          </w:p>
        </w:tc>
      </w:tr>
      <w:tr>
        <w:trPr>
          <w:trHeight w:val="17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ΚΠΕ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σε 2-6 μήνες</w:t>
            </w:r>
          </w:p>
        </w:tc>
      </w:tr>
      <w:tr>
        <w:trPr>
          <w:trHeight w:val="2322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Ενεργοποίηση και κινητοποίηση</w:t>
            </w:r>
            <w:r>
              <w:rPr/>
              <w:t xml:space="preserve"> μαθητών για ενασχόληση με το θέμα (Διαβάζουμε  ένα από τα προτεινόμενα παραμύθια ανακύκλωσης της δανειστικής μας βιβλιοθήκης και το επεξεργαζόμαστε με τα παιδιά, συζητάμε, κάνουμε δραματοποίηση , τραγουδάμε κλπ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Νοητικός καταιγισμός:</w:t>
            </w:r>
            <w:r>
              <w:rPr/>
              <w:t xml:space="preserve"> καταγράφουμε τις ιδέες των παιδιών που αναδύονται αυθόρμητα σχετικά με το τι σημαίνει για αυτά ανακύκλωση – από αυτές διαχωρίζουμε άξονες προς διερεύνηση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Χωρισμός ομάδων και αναζήτηση πληροφοριών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Έρευνα: </w:t>
            </w:r>
            <w:r>
              <w:rPr/>
              <w:t>καταγράφω τα σκουπίδια που παράγω και πετώ μια μέρα στο σπίτι ή στο σχολείο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Κατηγοριοποίηση: </w:t>
            </w:r>
            <w:r>
              <w:rPr/>
              <w:t>Πόσα και ποια σκουπίδια</w:t>
            </w:r>
            <w:r>
              <w:rPr>
                <w:b/>
              </w:rPr>
              <w:t xml:space="preserve"> </w:t>
            </w:r>
            <w:r>
              <w:rPr/>
              <w:t>από αυτά που παράγουμε είναι για ανακύκλωση;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Πως γίνεται η ανακύκλωση: (</w:t>
            </w:r>
            <w:r>
              <w:rPr/>
              <w:t>προβολή  βίντεο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Επιτραπέζια παιχνίδια, κ.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Επισκέψει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Κομποστοποίηση: </w:t>
            </w:r>
            <w:r>
              <w:rPr/>
              <w:t>τι είναι και πως γίνεται;-μας έμεινε τίποτα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νακυκλώνω χαρτί-</w:t>
            </w:r>
            <w:r>
              <w:rPr/>
              <w:t xml:space="preserve">εργαστήριο παραγωγής υλικού για κατασκευές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Κατασκευάζω χρηστικά αντικείμενα </w:t>
            </w:r>
            <w:r>
              <w:rPr/>
              <w:t>επαναχρησιμοποιώντας χαρτί , ξύλο αλουμίνιο και πλαστικ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Παραγωγή υλικού : (</w:t>
            </w:r>
            <w:r>
              <w:rPr/>
              <w:t>τα παιδιά δημιουργούν θεατρικά δρώμενα ή τραγούδια, μουσικοκινητικά παιχνίδια, κ.λ.π. με κύριο θέμα την ανακύκλωση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555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Παρουσιάζω τις κατασκευές μου στην κοινότητα:</w:t>
            </w:r>
            <w:r>
              <w:rPr/>
              <w:t>(σχολικό μπαζάρ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Προβολή των θεατρικών δρώμενων, παιχνιδιών.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44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10-02T08:44:00Z</dcterms:modified>
  <cp:revision>2</cp:revision>
  <dc:subject/>
  <dc:title>ΣΧΕΔΙΟ ΥΠΟΒΟΛΗΣ ΠΡΟΓΡΑΜΜΑΤΟΣ</dc:title>
</cp:coreProperties>
</file>